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TRIBUNALE DI ORISTAN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Segreteria  General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esponsabile Dr.ssa Marina Lorrai , 3° piano ala sinistra, stanza 19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el. 0783/792841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scrizione all'albo dei periti e dei consulenti tecnici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9383"/>
            </w:tblGrid>
            <w:tr>
              <w:trPr/>
              <w:tc>
                <w:tcPr>
                  <w:tcW w:w="22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Riferimenti normativi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Consulenti Tecnici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art. 61 c.p.c. e artt. 13 e segg. disp. att. c.p.c.;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Periti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       art. 221 c.p.p. e artt. 67 e segg. disp. att. c.p.p.;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9383"/>
            </w:tblGrid>
            <w:tr>
              <w:trPr/>
              <w:tc>
                <w:tcPr>
                  <w:tcW w:w="2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8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Il modello della domanda di iscrizione è a disposizione presso la Segreteria Generale, 3° piano ala destra , stanza n. 4 o 12,  o scaricato  </w:t>
                  </w:r>
                  <w:hyperlink r:id="rId4" w:tgtFrame="_blank">
                    <w:r>
                      <w:rPr>
                        <w:rStyle w:val="InternetLink"/>
                        <w:rFonts w:cs="Times New Roman" w:ascii="Times New Roman" w:hAnsi="Times New Roman"/>
                        <w:color w:val="993300"/>
                        <w:sz w:val="28"/>
                        <w:szCs w:val="28"/>
                        <w:u w:val="single"/>
                      </w:rPr>
                      <w:t>on-line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, va compilato in ogni sua parte e con  allegata la prevista Documentazione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La domanda di iscrizione va presentata con allegata  marca atti giudiziari da Euro 14,62 (una per ciascuna iscrizione all’ albo)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L’interessato deve risiedere o avere il domicilio professionale nel Circondario di Oristano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Coloro che fanno parte di categorie che non sono organizzate in Ordini o Collegi professionali devono essere iscritti nel Ruolo dei Periti e degli Esperti tenuto dalla Camera di Commercio, in tal caso produrranno la certificazione di iscrizione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DOCUMENTAZION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lla domanda dovrà essere allegata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chiarazione sostitutiva di certificazioni, , in carta lib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urriculum professionale corredato da titoli e documenti per dimostrare la speciale competenza tecnica posseduta, in carta lib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pia documento d’ident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pia del codice fiscale 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l modello della dichiarazione sostitutiva di certificazioni è a disposizione presso la Segreteria Generale , 3° piano ala destra , stanza n. 4 o 12,  o scaricato 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993300"/>
                  <w:sz w:val="28"/>
                  <w:szCs w:val="28"/>
                  <w:u w:val="single"/>
                </w:rPr>
                <w:t>on-line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va compilato in ogni sua parte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 dichiarazione sostitutiva di certificazioni deve essere firmata alla presenza del Cancelliere incaricato alla ricezione, previa identificazione dell’interessato e, pertanto, occorre un documento d'identità.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TASSA DI CONCESSIONE GOVERNATIVA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el caso di accoglimento della domanda l'interessato dovrà provvedere al pagamento della tassa di Concessione Governativa 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Euro 168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a effettuarsi mediante versamento sul conto corrente postale GU 8003 intestato all'Ufficio del Registro di Roma. 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'iscrizione all'albo avverrà non appena la ricevuta del predetto versamento sarà depositata nella  Segreteria Generale. 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l pagamento dovrà essere effettuato per ciascuna iscrizione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all'albo dei periti e/o dei consulenti tecnic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igilander.libero.it/tribunalemacerata/cancellerie/amministrazione/stampatoctu1.doc" TargetMode="External"/><Relationship Id="rId5" Type="http://schemas.openxmlformats.org/officeDocument/2006/relationships/hyperlink" Target="http://digilander.libero.it/tribunalemacerata/cancellerie/amministrazione/stampatoctu1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4:00Z</dcterms:created>
  <dc:creator>mariaelena.crabu</dc:creator>
  <dc:description/>
  <cp:keywords/>
  <dc:language>en-US</dc:language>
  <cp:lastModifiedBy>mariaelena.crabu</cp:lastModifiedBy>
  <cp:lastPrinted>2008-06-20T12:26:00Z</cp:lastPrinted>
  <dcterms:modified xsi:type="dcterms:W3CDTF">2008-06-20T11:26:00Z</dcterms:modified>
  <cp:revision>7</cp:revision>
  <dc:subject/>
  <dc:title>La Segreteria</dc:title>
</cp:coreProperties>
</file>