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CC"/>
        </w:rPr>
        <w:t xml:space="preserve">I principali articoli di legge che regolano la figura del Consulente Tecnico: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R.D. 18-12-1941, n.1368, “Disposizioni per l’attuazione del codice di procedura civile e disposizioni transitorie”.</w:t>
      </w:r>
    </w:p>
    <w:p>
      <w:pPr>
        <w:pStyle w:val="Normal"/>
        <w:spacing w:before="280" w:after="280"/>
        <w:jc w:val="center"/>
        <w:rPr/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  <w:bCs/>
        </w:rPr>
        <w:t>CAPO II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  <w:bCs/>
        </w:rPr>
        <w:t>Dei consulenti tecnici del giudice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cs="Times New Roman" w:ascii="Times New Roman" w:hAnsi="Times New Roman"/>
          <w:b/>
          <w:bCs/>
        </w:rPr>
        <w:t>Sezione I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Dei consulenti tecnici nei procedimenti ordinari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  <w:bCs/>
        </w:rPr>
        <w:t xml:space="preserve">Art. 13. - Albo dei consulenti tecnici. </w:t>
      </w:r>
      <w:r>
        <w:rPr>
          <w:rFonts w:cs="Times New Roman" w:ascii="Times New Roman" w:hAnsi="Times New Roman"/>
        </w:rPr>
        <w:br/>
        <w:t>Presso ogni tribunale è costituito un albo dei consulenti tecnici.</w:t>
        <w:br/>
        <w:t>L’albo è diviso in categorie.</w:t>
        <w:br/>
        <w:t>Debbono essere sempre comprese nell’albo le categorie:</w:t>
        <w:br/>
        <w:t xml:space="preserve">1) medico-chirurgica; </w:t>
        <w:br/>
        <w:t>2) industriale;</w:t>
        <w:br/>
        <w:t>3) commerciale;</w:t>
        <w:br/>
        <w:t>4) agricola;</w:t>
        <w:br/>
        <w:t>5) bancaria;</w:t>
        <w:br/>
        <w:t xml:space="preserve">6) assicurativa.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  <w:bCs/>
        </w:rPr>
        <w:t xml:space="preserve">Art. 14. - Formazione dell’albo. </w:t>
      </w:r>
      <w:r>
        <w:rPr>
          <w:rFonts w:cs="Times New Roman" w:ascii="Times New Roman" w:hAnsi="Times New Roman"/>
        </w:rPr>
        <w:br/>
        <w:t>L’albo è tenuto dal presidente del tribunale ed è formato da un comitato da lui presieduto e composto dal procuratore della Repubblica e da un professionista, iscritto nell’albo professionale, designato dal consiglio dell’ordine o dal collegio della categoria a cui appartiene il richiedente la iscrizione nell’albo dei consulenti tecnici.</w:t>
        <w:br/>
        <w:t>Il consiglio predetto ha la facoltà di designare, quando lo ritenga opportuno, un professionista iscritto nell’albo di altro ordine o collegio, previa comunicazione al consiglio che tiene l’albo a cui appartiene il professionista stesso.</w:t>
        <w:br/>
        <w:t>Quando trattasi di domande presentate da periti estimatori, la designazione è fatta dalla camera di commercio, industria, artigianato e agricoltura.</w:t>
        <w:br/>
        <w:t xml:space="preserve">Le funzioni di segretario del comitato sono esercitate dal cancelliere del tribunale.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</w:rPr>
        <w:t xml:space="preserve">Art. 15. - Iscrizione nell’albo. </w:t>
      </w:r>
      <w:r>
        <w:rPr>
          <w:rFonts w:cs="Times New Roman" w:ascii="Times New Roman" w:hAnsi="Times New Roman"/>
        </w:rPr>
        <w:br/>
        <w:t>Possono ottenere l’iscrizione nell’albo coloro che sono forniti di speciale competenza tecnica in una determinata materia, sono di condotta morale e politica (1) specchiata e sono iscritti nelle rispettive associazioni professionali.(2)</w:t>
        <w:br/>
        <w:t>Nessuno può essere iscritto in più di un albo.</w:t>
        <w:br/>
        <w:t xml:space="preserve">Sulle domande di iscrizione decide il comitato indicato nell’articolo precedente. </w:t>
        <w:br/>
        <w:t>Contro il provvedimento del comitato è ammesso reclamo, entro quindici giorni dalla notificazione, al comitato previsto nell’art. 5. (3)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1): Il requisito della condotta politica non deve ritenersi più necessario per effetto dell’art.22 della Costituzione.</w:t>
        <w:br/>
        <w:t>(2): Le associazioni professionali sono state soppresse per effetto del D.L.vo Luogotenenziale n.382 del 23-11-1944.</w:t>
        <w:br/>
        <w:t>(3): L’art. 5 citato non è più operante, per effetto del D.L.vo Luogotenenziale n.369 del 23-11-1944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  <w:bCs/>
        </w:rPr>
        <w:t xml:space="preserve">Art. 16. - Domande d’iscrizione. </w:t>
      </w:r>
      <w:r>
        <w:rPr>
          <w:rFonts w:cs="Times New Roman" w:ascii="Times New Roman" w:hAnsi="Times New Roman"/>
        </w:rPr>
        <w:br/>
        <w:t>Coloro che aspirano all’iscrizione nell’albo debbono farne domanda al presidente del tribunale.</w:t>
        <w:br/>
        <w:t>La domanda deve essere corredata dai seguenti documenti:</w:t>
        <w:br/>
        <w:t>1) estratto dell’atto di nascita;</w:t>
        <w:br/>
        <w:t>1) estratto dell’atto di nascita;</w:t>
        <w:br/>
        <w:t>2) certificato generale del casellario giudiziario di data non anteriore a tre mesi dalla presentazione;</w:t>
        <w:br/>
        <w:t>3) certificato di residenza nella circoscrizione del tribunale;</w:t>
        <w:br/>
        <w:t>4) certificato di iscrizione all’associazione professionale; (1)</w:t>
        <w:br/>
        <w:t xml:space="preserve">5) i titoli e i documenti che l’aspirante crede di esibire per dimostrare la sua speciale capacità tecnica. </w:t>
        <w:br/>
        <w:t>(1): Le associazioni professionali sono state soppresse per effetto del D.L.vo Luogotenenziale n.382 del 23-11-1944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  <w:bCs/>
        </w:rPr>
        <w:t xml:space="preserve">Art. 17. - Informazioni. </w:t>
      </w:r>
      <w:r>
        <w:rPr>
          <w:rFonts w:cs="Times New Roman" w:ascii="Times New Roman" w:hAnsi="Times New Roman"/>
        </w:rPr>
        <w:br/>
        <w:t>A cura del presidente del tribunale debbono essere assunte presso le autorità politiche e di polizia specifiche informazioni sulla condotta pubblica e privata dell’aspirante.(1)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1): Il requisito della condotta politica non deve ritenersi più necessario per effetto dell’art.22 della Costituzione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</w:rPr>
        <w:t xml:space="preserve">Art. 18. - Revisione dell’albo. </w:t>
      </w:r>
      <w:r>
        <w:rPr>
          <w:rFonts w:cs="Times New Roman" w:ascii="Times New Roman" w:hAnsi="Times New Roman"/>
        </w:rPr>
        <w:br/>
        <w:t xml:space="preserve">L’albo è permanente. Ogni quattro anni il comitato di cui all’art. 14 deve provvedere alla revisione dell’albo per eliminare i consulenti per i quali è venuto meno alcuno dei requisiti previsti nell’art. 15 o è sorto un impedimento a esercitare l’ufficio.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</w:rPr>
        <w:t>Art. 19. - Disciplina.</w:t>
      </w:r>
      <w:r>
        <w:rPr>
          <w:rFonts w:cs="Times New Roman" w:ascii="Times New Roman" w:hAnsi="Times New Roman"/>
        </w:rPr>
        <w:t xml:space="preserve"> </w:t>
        <w:br/>
        <w:t>La vigilanza sui consulenti tecnici è esercitata dal presidente del tribunale, il quale, d’ufficio o su istanza del procuratore della Repubblica o del presidente dell’associazione professionale, può promuovere procedimento disciplinare contro i consulenti che non hanno tenuto una condotta morale e politica specchiata e non hanno ottemperato agli obblighi derivanti dagli incarichi ricevuti.(1)</w:t>
        <w:br/>
        <w:t xml:space="preserve">Per il giudizio disciplinare è competente il comitato indicato nell’art. 14.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1) Le associazioni professionali sono state soppresse per effetto del D.L.vo Luogotenenziale n.382 del 23-11-1944.</w:t>
        <w:br/>
        <w:t>Il requisito della condotta politica non deve ritenersi più necessario per effetto dell’art.22 della Costituzione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</w:rPr>
        <w:t>Art. 20. - Sanzioni disciplinari.</w:t>
      </w:r>
      <w:r>
        <w:rPr>
          <w:rFonts w:cs="Times New Roman" w:ascii="Times New Roman" w:hAnsi="Times New Roman"/>
        </w:rPr>
        <w:br/>
        <w:t>Ai consulenti che non hanno osservato i doveri indicati nell’articolo precedente possono essere inflitte le seguenti sanzioni disciplinari:</w:t>
        <w:br/>
        <w:t>1) l’avvertimento;</w:t>
        <w:br/>
        <w:t>2) la sospensione dall’albo per un tempo non superiore ad un anno;</w:t>
        <w:br/>
        <w:t xml:space="preserve">3) la cancellazione dall’albo.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</w:rPr>
        <w:t xml:space="preserve">Art. 21. - Procedimento disciplinare. </w:t>
      </w:r>
      <w:r>
        <w:rPr>
          <w:rFonts w:cs="Times New Roman" w:ascii="Times New Roman" w:hAnsi="Times New Roman"/>
        </w:rPr>
        <w:br/>
        <w:t>Prima di promuovere il procedimento disciplinare, il presidente del tribunale contesta l’addebito al consulente e ne raccoglie la risposta scritta.</w:t>
        <w:br/>
        <w:t>Il presidente, se dopo la contestazione ritiene di dover continuare il procedimento, fa invitare il consulente con biglietto di cancelleria, davanti al comitato disciplinare.</w:t>
        <w:br/>
        <w:t xml:space="preserve">Il comitato decide sentito il consulente. Contro il provvedimento è ammesso reclamo a norma dell’art. 15 ultimo comma.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</w:rPr>
        <w:t xml:space="preserve">Art. 22. - Distribuzione degli incarichi. </w:t>
      </w:r>
      <w:r>
        <w:rPr>
          <w:rFonts w:cs="Times New Roman" w:ascii="Times New Roman" w:hAnsi="Times New Roman"/>
        </w:rPr>
        <w:br/>
        <w:t>Tutti i giudici che hanno sede nella circoscrizione del tribunale debbono affidare normalmente le funzioni di consulente tecnico agli iscritti nell’albo del tribunale medesimo.</w:t>
        <w:br/>
        <w:t>Il giudice istruttore che conferisce un incarico ad un consulente tecnico iscritto in albo di altro tribunale o a persona non iscritta in alcun albo, deve sentire il presidente e indicare nel provvedimento i motivi della scelta.</w:t>
        <w:br/>
        <w:t xml:space="preserve">Le funzioni di consulente presso la corte d’appello sono normalmente affidate agli iscritti negli albi dei tribunali del distretto. Se l’incarico è conferito ad iscritti in altri albi o a persone non iscritte in alcun albo, deve essere sentito il primo presidente e debbono essere indicati nel provvedimento i motivi della scelta.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</w:rPr>
        <w:t xml:space="preserve">Art. 23. - Vigilanza sulla distribuzione degli incarichi. </w:t>
      </w:r>
      <w:r>
        <w:rPr>
          <w:rFonts w:cs="Times New Roman" w:ascii="Times New Roman" w:hAnsi="Times New Roman"/>
        </w:rPr>
        <w:br/>
        <w:t>Il presidente del tribunale vigila affinché senza danno per l’amministrazione della giustizia, gli incarichi siano equamente distribuiti tra gli iscritti nell’albo.</w:t>
        <w:br/>
        <w:t>Per l’attuazione di tale vigilanza il presidente fa tenere dal cancelliere un registro in cui debbono essere annotati tutti gli incarichi che i consulenti iscritti ricevono e i compensi liquidati da ciascun giudice.</w:t>
        <w:br/>
        <w:t>Questi deve dare notizia degli incarichi dati e dei compensi liquidati al presidente del tribunale presso il quale il consulente è iscritto.</w:t>
        <w:br/>
        <w:t xml:space="preserve">Il presidente della corte di appello esercita la vigilanza prevista nel primo comma per gli incarichi che vengono affidati dalla corte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(W1)" w:hAnsi="Times New (W1)" w:eastAsia="Times New Roman" w:cs="Times New (W1)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Emphasis">
    <w:name w:val="Emphasis"/>
    <w:basedOn w:val="Carpredefinitoparagrafo"/>
    <w:qFormat/>
    <w:rPr>
      <w:i/>
      <w:iCs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2:19:00Z</dcterms:created>
  <dc:creator>mariaelena.crabu</dc:creator>
  <dc:description/>
  <cp:keywords/>
  <dc:language>en-US</dc:language>
  <cp:lastModifiedBy>mariaelena.crabu</cp:lastModifiedBy>
  <dcterms:modified xsi:type="dcterms:W3CDTF">2008-03-12T12:19:00Z</dcterms:modified>
  <cp:revision>1</cp:revision>
  <dc:subject/>
  <dc:title>I principali articoli di legge che regolano la figura del Consulente Tecnico: </dc:title>
</cp:coreProperties>
</file>